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720"/>
      </w:tblGrid>
      <w:tr>
        <w:trPr/>
        <w:tc>
          <w:tcPr>
            <w:tcW w:w="8928" w:type="dxa"/>
            <w:tcBorders>
              <w:top w:val="dashSmallGap" w:sz="8" w:space="0" w:color="00000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ário Geral</w:t>
            </w:r>
          </w:p>
        </w:tc>
        <w:tc>
          <w:tcPr>
            <w:tcW w:w="720" w:type="dxa"/>
            <w:tcBorders>
              <w:top w:val="dashSmallGap" w:sz="8" w:space="0" w:color="00000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Heading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resentação 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 Introdução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  Enquadramento nacional, regional e geopolític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 Domínio biogeográfic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 Estado da arte do conhecimento e conservação da Terra do Me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Procedimentos Metodológico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1 Reuniões preparatória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2 Levantamento de dados secundário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 Levantamentos de camp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Levantamento socioeconômic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Levantamento da biot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Levantamento fotográfico aére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ção de mapas temático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 Processamento de imagens orbitai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ficinas de sistematização e reunião técnica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minário regional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.  Caracterização geral da Terra do Meio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1 Importância da Terra do Meio para a conservação biológica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Corpodetexto2"/>
              <w:ind w:first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. Paisagens, rios e conservação da bacia do Xingu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.1  Distribuição da flora e da fauna no sistema Xingu-Tapajós e </w:t>
            </w:r>
            <w:r>
              <w:rPr>
                <w:rFonts w:cs="Arial" w:ascii="Arial" w:hAnsi="Arial"/>
                <w:i/>
                <w:iCs/>
              </w:rPr>
              <w:t>Terra do Me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.2 Fatores físicos e antrópicos condicionantes da diversidade biológica e da heterogeneidade de ambiente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Os grandes rios como barreira geográfica para a especiação.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Florestas Antropogênica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.3 Caracterização fisionômica, paisagística e florística da </w:t>
            </w:r>
            <w:r>
              <w:rPr>
                <w:rFonts w:cs="Arial" w:ascii="Arial" w:hAnsi="Arial"/>
                <w:i/>
                <w:iCs/>
              </w:rPr>
              <w:t>Terra do Me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Distribuição regional da vegetação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. As paisagens do interflúvio Iriri-Xingu e Iriri-Jamanxin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Espécies vegetais economicamente importante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 Caracterização da fauna da Terra do Me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Ave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Mamífero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Herpetofaun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Ictiofaun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.5 Relação/interação entre flora e fauna para a preservação dos ecossistema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Espécies indicadoras, vulneráveis e/ou ameaçada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áxons endêmicos e extensões de distribuição da avifaun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1.6 Riqueza estimada de espécies da flora arbórea e de vertebrados para a Terra do Meio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 Meio Físic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 Geologi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 Geomorfologi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numPr>
                <w:ilvl w:val="2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numPr>
                <w:ilvl w:val="2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3 Paisagem Humana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  Rios de Históri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left="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 Terra do Meio nas fontes histórica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ind w:left="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co de Ocupação Recente dos Rios Xingu, Iriri, Curuá e do Riozinho do Anfrís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ind w:left="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tios Arqueológicos na Terra do Me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Recuodecorpodetexto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Texto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2 A Paisagem Humana atual na Terra do Meio: populações e ocupação tradicional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Recuodecorpodetexto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Organização Política e Social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Demografi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Recuodecorpodetexto2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 Caracterização socioeconômica, do uso da terra e atividades produtivas das sub-regiõe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Características da ocupação atual do Riozinho do Anfrísio e rio Curuá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Características da ocupação atual do rio Iriri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aracterísticas da ocupação atual do rio Xingu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aracterísticas da ocupação a partir da Estrada Xingu-Iriri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Recuodecorpodetexto2"/>
              <w:numPr>
                <w:ilvl w:val="2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uação Fundiári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ção tradicional (não índios) e relação jurídica com a terr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ve histórico da legislação fundiária do Pará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Corpodetexto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ção em vigor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usuais de grilagem de terra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Corpodetexto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ituação fundiária atual da Terra do Me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nósticos em face do mosaico pretendid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O Entorno da </w:t>
            </w:r>
            <w:r>
              <w:rPr>
                <w:rFonts w:cs="Arial" w:ascii="Arial" w:hAnsi="Arial"/>
                <w:b/>
                <w:bCs/>
                <w:i/>
              </w:rPr>
              <w:t>Terra do Mei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</w:rPr>
              <w:t xml:space="preserve">a. Populações e Terras Indígenas no entorno da </w:t>
            </w:r>
            <w:r>
              <w:rPr>
                <w:rFonts w:cs="Arial" w:ascii="Arial" w:hAnsi="Arial"/>
                <w:i/>
              </w:rPr>
              <w:t>Terra do Mei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Breve histórico de ocupação da Transamazônic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Ameaças à integridade ambiental da bacia do rio Xingu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Corpodetexto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1 Os novos interesses e agentes econômicos na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Terra do Mei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los de ocupação e impacto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 vetores de penetração na Terra do Mei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Corpodetexto2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tividade Madeireir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Desmatamento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2"/>
              </w:rPr>
              <w:t>c. Pecuária e Grilagem de Terra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Mineração e garimp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. Pesca comercial e ornamental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00000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. UHE Belo Monte  e conservação da ictiofauna do Xingu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720"/>
      </w:tblGrid>
      <w:tr>
        <w:trPr/>
        <w:tc>
          <w:tcPr>
            <w:tcW w:w="8928" w:type="dxa"/>
            <w:tcBorders>
              <w:top w:val="dashSmallGap" w:sz="8" w:space="0" w:color="00000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Considerações e critérios orientadores da proposta de criação de um mosaico de unidades de conservação</w:t>
            </w:r>
          </w:p>
        </w:tc>
        <w:tc>
          <w:tcPr>
            <w:tcW w:w="720" w:type="dxa"/>
            <w:tcBorders>
              <w:top w:val="dashSmallGap" w:sz="8" w:space="0" w:color="00000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TextBody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5.1 Descrição das Unidades de Conservação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TextBody"/>
              <w:ind w:firstLine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. Estação Ecológica do Interflúvio Xingu-Iriri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 Parque Nacional Serra do Pardo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 Reservas Extrativistas do Riozinho do Anfrísio, Iriri – Curuá e Xingu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. Flona da Transamazônica e Ampliação da Flona de Altamira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ind w:first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. APA São Félix do Xingu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Recomendações  finais 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80808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80808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dashSmallGap" w:sz="8" w:space="0" w:color="808080"/>
              <w:bottom w:val="dashSmallGap" w:sz="8" w:space="0" w:color="000000"/>
              <w:right w:val="dashed" w:sz="4" w:space="0" w:color="C0C0C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Referências Bibliográficas</w:t>
            </w:r>
          </w:p>
        </w:tc>
        <w:tc>
          <w:tcPr>
            <w:tcW w:w="720" w:type="dxa"/>
            <w:tcBorders>
              <w:top w:val="dashSmallGap" w:sz="8" w:space="0" w:color="808080"/>
              <w:left w:val="dashed" w:sz="4" w:space="0" w:color="C0C0C0"/>
              <w:bottom w:val="dashSmallGap" w:sz="8" w:space="0" w:color="000000"/>
            </w:tcBorders>
            <w:shd w:fill="F3F3F3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Tabel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17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1.  Alteração da cobertura vegetal na Terra do Meio (julho-agosto de 2001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2. Copilação das chaves de classificação de formas e feições utilizadas nos mapas geomorfológicos do projeto RADAM, Folhas SB.21 Tapajós e SB/SC.22 Araguaia/Tocantin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3. Copilação das chaves de classificação das subregiões ecológicas utilizadas nos mapas fitoecológicos do projeto RADAM, Folhas SB.21 Tapajós e SB/SC.22 Araguaia/Tocantin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4. Copilação das chaves de classificação dos ecossistemas utilizadas nos mapas fitoecológicos do projeto RADAM, Folhas SB.21 Tapajós e SB/SC.22 Araguaia/Tocantin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5. Base de imagens orbitais Landsat7 – ETM+ do Projeto Mosaico de Unidades de Conservação no Médio Xingu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6. Base topográfica 1:100.000 utilizada no georreferenciamento das imagens orbitai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7. Chave de classificação utilizada no mapeamento das unidades de paisagens do interflúvio Iriri-Xingu e Iriri-Jamanxin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8 .Unidades de conservação do Pará e diagrama ilustrativ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bela 9. Ocorrência e área das classes de paisagens mapeadas no interfluvio Iriri-Xingu e Iriri-Jamanxin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Tabela 10. Riqueza estimada de espécies de árvores e vertebrados de ocorrência registrada (ou potencial) na área da </w:t>
            </w:r>
            <w:r>
              <w:rPr>
                <w:rFonts w:cs="Arial" w:ascii="Arial" w:hAnsi="Arial"/>
                <w:bCs/>
                <w:i/>
                <w:iCs/>
                <w:color w:val="000000"/>
              </w:rPr>
              <w:t>Terra do Meio</w:t>
            </w:r>
            <w:r>
              <w:rPr>
                <w:rFonts w:cs="Arial" w:ascii="Arial" w:hAnsi="Arial"/>
                <w:bCs/>
                <w:color w:val="000000"/>
              </w:rPr>
              <w:t>, Interflúvio Xingu-Irir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abela 11. População ribeirinha: situação até 19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abela 12. População ribeirinha: número de habitantes tradicional e não-tradicional por regiã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bela 13. Número de famílias, do total de habitantes e das localidades no Rio Curuá e Riozinho do Anfrísi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bela 14. Diplomas Legais que concederam prazo para registrar (legitimar posses e sesmarias) e medir terras no Par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15. A população indígena na </w:t>
            </w:r>
            <w:r>
              <w:rPr>
                <w:rFonts w:cs="Arial" w:ascii="Arial" w:hAnsi="Arial"/>
                <w:i/>
                <w:iCs/>
              </w:rPr>
              <w:t xml:space="preserve">Terra do Meio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de Figu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93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Figura 1.  </w:t>
            </w:r>
            <w:r>
              <w:rPr>
                <w:rFonts w:cs="Arial" w:ascii="Arial" w:hAnsi="Arial"/>
                <w:bCs/>
              </w:rPr>
              <w:t>Trechos percorridos na área de estud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gura 2. Unidades morfoclimáticas e morfo-estruturais presentes na </w:t>
            </w:r>
            <w:r>
              <w:rPr>
                <w:rFonts w:cs="Arial" w:ascii="Arial" w:hAnsi="Arial"/>
                <w:bCs/>
                <w:i/>
                <w:iCs/>
              </w:rPr>
              <w:t>Terra do Meio</w:t>
            </w:r>
            <w:r>
              <w:rPr>
                <w:rFonts w:cs="Arial" w:ascii="Arial" w:hAnsi="Arial"/>
                <w:bCs/>
              </w:rPr>
              <w:t xml:space="preserve"> (limite em vermelho) e seu entorno (Fonte: BRASIL 1974; 1975)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a 3. Vetores de Pressão sobre a Terra do Meio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Quadr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  <w:gridCol w:w="731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Quadro Síntese: Mosaico de Áreas protegidas na Terra do Mei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-166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2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de mapas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7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ocalização da Terra do Meio na Bacia do rio Xing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ocalização da área de estudo na Amazônia Legal Brasileira</w:t>
              <w:tab/>
              <w:tab/>
              <w:tab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ocalização da área de estudo no estado do Pará</w:t>
              <w:tab/>
              <w:tab/>
              <w:tab/>
              <w:tab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unicípios na área de estudo</w:t>
              <w:tab/>
              <w:tab/>
              <w:tab/>
              <w:tab/>
              <w:tab/>
              <w:tab/>
              <w:tab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Áreas prioritárias para a conservação da biodiversidad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cossistemas na área de estudo</w:t>
              <w:tab/>
              <w:tab/>
              <w:tab/>
              <w:tab/>
              <w:tab/>
              <w:tab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incipais classes de solo na área de estudo</w:t>
              <w:tab/>
              <w:tab/>
              <w:tab/>
              <w:tab/>
              <w:t xml:space="preserve"> </w:t>
              <w:tab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ocalidades habitadas na área de estudo</w:t>
              <w:tab/>
              <w:t xml:space="preserve">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tuação fundiária na área de estudo (1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tuação fundiária na área de estudo (2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osaico de unidades de conservação</w:t>
              <w:tab/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szCs w:val="20"/>
              </w:rPr>
              <w:t>155</w:t>
            </w:r>
          </w:p>
        </w:tc>
      </w:tr>
    </w:tbl>
    <w:p>
      <w:pPr>
        <w:pStyle w:val="Heading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xos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nexo I - Roteiro de perguntas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nexo II – Memória técnica dos seminários em Brasília e Altamira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nexo III - Tabelas Levantamento Meio Biológico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Carta imagem da área de estudo (escala 1:1.000.000) 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cupação em 2.002 (escala 1: 1.000.000)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Hipsometria (escala 1:1.000.000)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apa de paisagens (escala 1:1.000.000)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enário Proposto para Mosaico de Unidades de Conservação (1:500.000)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LAS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PA – Programa de Áreas Protegidas da região Amazônic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T – Comissão Pastoral da Terr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MI -  Conselho Indigenista Missionário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TAGRI – Federação dos Trabalhadores da Agricultur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AI  - Fundação Nacional do Índio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ASA – Fundação Nacional da Saúde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VPP – Fundação Viver, Produzir e Preservar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BGE -  Instituto Brasileiro de Geografia e Estatístic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AZON – Instituto do Homem e Meio Ambiente da Amazôni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PAM – Instituto de Pesquisa Ambiental da Amazôni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RA - Instituto Nacional de Colonização e Reforma Agrári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A – Instituto Socioambiental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ERPA - Instituto de Terras do Pará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MA – Ministério do Meio Ambiente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PEG - Museu Paraense Emílio Goeldi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 – Secretaria de Coordenação da Amazônia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AM - Secretaria de Ciência e Tecnologia e Meio Ambiente do Pará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NC – The Nature Conservancy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  - Unidade de Conservação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FPA – Universidade Federal do Pará</w:t>
      </w:r>
    </w:p>
    <w:sectPr>
      <w:headerReference w:type="default" r:id="rId2"/>
      <w:type w:val="nextPage"/>
      <w:pgSz w:w="12240" w:h="15840"/>
      <w:pgMar w:left="1701" w:right="1134" w:gutter="0" w:header="709" w:top="1134" w:footer="0" w:bottom="113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9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</w:pPr>
    <w:rPr>
      <w:rFonts w:ascii="Verdana" w:hAnsi="Verdana" w:cs="Time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120" w:after="120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Texto1">
    <w:name w:val="texto 1"/>
    <w:basedOn w:val="Normal"/>
    <w:qFormat/>
    <w:pPr>
      <w:spacing w:lineRule="exact" w:line="280" w:before="120" w:after="60"/>
      <w:jc w:val="both"/>
    </w:pPr>
    <w:rPr>
      <w:rFonts w:ascii="Verdana" w:hAnsi="Verdana" w:cs="Arial"/>
    </w:rPr>
  </w:style>
  <w:style w:type="paragraph" w:styleId="Legenda">
    <w:name w:val="Legenda"/>
    <w:basedOn w:val="Normal"/>
    <w:next w:val="Normal"/>
    <w:qFormat/>
    <w:pPr>
      <w:keepNext w:val="true"/>
      <w:spacing w:before="120" w:after="240"/>
      <w:ind w:left="1202" w:hanging="1202"/>
      <w:jc w:val="both"/>
    </w:pPr>
    <w:rPr>
      <w:b/>
      <w:bCs/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PargrafoJ">
    <w:name w:val="ParágrafoJ"/>
    <w:basedOn w:val="Normal"/>
    <w:qFormat/>
    <w:pPr>
      <w:spacing w:lineRule="atLeast" w:line="280"/>
      <w:ind w:firstLine="720"/>
      <w:jc w:val="both"/>
      <w:outlineLvl w:val="2"/>
    </w:pPr>
    <w:rPr>
      <w:rFonts w:ascii="Arial" w:hAnsi="Arial" w:cs="Arial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08:00Z</dcterms:created>
  <dc:creator>Rosely</dc:creator>
  <dc:description/>
  <dc:language>en-US</dc:language>
  <cp:lastModifiedBy>Nuria</cp:lastModifiedBy>
  <cp:lastPrinted>2003-02-22T17:08:00Z</cp:lastPrinted>
  <dcterms:modified xsi:type="dcterms:W3CDTF">2003-02-25T18:08:00Z</dcterms:modified>
  <cp:revision>2</cp:revision>
  <dc:subject/>
  <dc:title>Sumário G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0491074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sumãrio</vt:lpwstr>
  </property>
</Properties>
</file>